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61181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69429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9714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