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22809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06174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46020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4237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