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487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40782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4062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21691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