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346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610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54460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39793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