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3037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3037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3037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3037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3037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3037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303705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3037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3037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303705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3037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3037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3037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303705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30370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303705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303705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303705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303705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303705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303705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303705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303705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30370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30370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30370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30370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30370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30370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30370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30370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30370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30370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303705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303705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30370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303705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303705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303705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