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7711060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16350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372726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33939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