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386854380"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66433189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6202836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564600529"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34099631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25338478"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37955008"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44640309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383605794"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875778206"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99279315"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3432100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2547642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5870857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0915917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3299441"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6614127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2347122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507412908"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6189666"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772996814"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28532518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59724066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2260519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65658663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89073655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05825097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55294640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5566418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06047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07500263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710647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7579550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1566275"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35514573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192105290"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61139698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9465486"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4402911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