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491731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1818940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052102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554752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0254016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9595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2788149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2958367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1435965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247894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271162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1626923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1733634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459337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089681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3222494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8751615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678053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4604114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3360301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564377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176596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113451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5282056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1230929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436506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794679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900912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360708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578996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5299674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447796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362189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1035198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110661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3466505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006261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874599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20872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