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433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47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891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098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48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32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739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66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92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96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533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19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91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38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903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