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34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244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28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453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749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24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82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216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430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260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6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1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77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15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3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410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