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10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998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867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765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386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806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816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85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924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975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835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049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494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976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787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82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129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