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37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0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255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32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29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74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622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42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3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46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6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8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43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