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4642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48923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2846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7461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850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6971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31791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8590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58474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6296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48330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04299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0743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842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6650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