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168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524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637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677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18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40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73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854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83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41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544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232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239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