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736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571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6241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5497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7142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3089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079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951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814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795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957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761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1273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619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433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5047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836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