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01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1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935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14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63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766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34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21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590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1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2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3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047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