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275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058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965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872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210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190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08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509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330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521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322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529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802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