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2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4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0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76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8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538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49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155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13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96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19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714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962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491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