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307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618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334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872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76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14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808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045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610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55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784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060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403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767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751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