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837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836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753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979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687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635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951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119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938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64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1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797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243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705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327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960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099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