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7939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7930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96801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