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44274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72522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08483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