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2278940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503147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4914316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7885199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