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103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644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8461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