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97297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34572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33028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0193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