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75216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52533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17129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70518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