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CASES_TAC} will merely duplicate the original go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b ==&gt; ~b) ==&gt; (b ==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TAC "b:bool"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CASES_TAC, DISJ_CASES_TA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