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UTLASTN_SUC_BUTLA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 n &lt; (LENGTH l) ==&gt; (BUTLASTN(SUC n)l = BUTLASTN n(BUTLAST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