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190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274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761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842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