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998600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86771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85706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69925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