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646002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774792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