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08446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1539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1580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624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