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83970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5389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6290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64474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