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08425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69941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03055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