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6962022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8384191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