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991436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32144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49033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706399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