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39167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44420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87223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549309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06657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05132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43873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13376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89623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98695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03968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63519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618946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16717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37017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91528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44160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27303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48661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06117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872255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26033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14105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80606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73052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60999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61142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18986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98502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56177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79077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70244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05704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53580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529028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17525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59320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65680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97667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