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57931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87339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34182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01975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95392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04796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43927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71139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6429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76118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03658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12751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79182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68771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72412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75397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91731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42093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17415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67682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92609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8079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1470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96083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00404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51524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32693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77687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55021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0788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32567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12465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55409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78537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03614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99547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26908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86709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6601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