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925600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820989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4850911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8368126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0291793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184376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532477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734936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881746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4131647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216274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906434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732653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069019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394314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841641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0804107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998094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1804556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7899597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509893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427220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672963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205612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900781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840226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636139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358637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3522319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850486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754380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55240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258446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952635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546172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4969564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918703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2919011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031142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