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43867165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41461039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90550925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79836432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12727935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01546171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12993278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82994165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22676131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89120874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20579951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07230375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95311805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03783753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45867003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3219138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05936394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74253447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85363863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56753715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37787609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99206956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13206774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2952388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19196428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81295398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39881219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69355177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48047998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94302225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22903265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3578677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32324709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11234003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4748401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28756277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04143467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9115704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18504542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