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4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14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06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79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73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6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6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05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890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40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075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6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80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90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