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44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2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9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83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210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427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8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8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36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607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46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88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312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2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069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0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41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