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8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54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6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440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5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917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06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205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83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81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64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78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