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012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406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784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165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917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85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643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81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549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935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88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84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290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219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564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