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14516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84621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37106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61428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69239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2894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57542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43621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1189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0455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30950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16775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69500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74186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76213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15360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44106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