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031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839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540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914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227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13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104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23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359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932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007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81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003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