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964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451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902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783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469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171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181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374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348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720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146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14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948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907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650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