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41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60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637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754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3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3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32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33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1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3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1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55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1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11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34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16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