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3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07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67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46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102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90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15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30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6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50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2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2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50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