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9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19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090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86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6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01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020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90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84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896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225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10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254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92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21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