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02831910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67282354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84318997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64475277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97252870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09605141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01007613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50758644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11527584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67437512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4406314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2048249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07314660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88766142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08122768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45996366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23169550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