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839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013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162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274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295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591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455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472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646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185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0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6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776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