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04380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98230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