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6344599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7148850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9354669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