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6598599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4310296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7195981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