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6818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3666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0090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