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75296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13122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41157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69063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