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15999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04966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48795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12564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