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15276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70520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2285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0871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