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658031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258536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174807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