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720237525"/>
            <w:bookmarkStart w:id="1" w:name="__Fieldmark__1_72023752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720237525"/>
            <w:bookmarkStart w:id="3" w:name="__Fieldmark__2_72023752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720237525"/>
            <w:bookmarkStart w:id="5" w:name="__Fieldmark__3_72023752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720237525"/>
            <w:bookmarkStart w:id="7" w:name="__Fieldmark__4_72023752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720237525"/>
            <w:bookmarkStart w:id="9" w:name="__Fieldmark__5_72023752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720237525"/>
            <w:bookmarkStart w:id="11" w:name="__Fieldmark__6_72023752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720237525"/>
            <w:bookmarkStart w:id="13" w:name="__Fieldmark__8_72023752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720237525"/>
            <w:bookmarkStart w:id="15" w:name="__Fieldmark__9_72023752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720237525"/>
            <w:bookmarkStart w:id="17" w:name="__Fieldmark__18_72023752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720237525"/>
            <w:bookmarkStart w:id="19" w:name="__Fieldmark__20_72023752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720237525"/>
            <w:bookmarkStart w:id="21" w:name="__Fieldmark__21_72023752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720237525"/>
            <w:bookmarkStart w:id="23" w:name="__Fieldmark__22_72023752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720237525"/>
            <w:bookmarkStart w:id="25" w:name="__Fieldmark__23_72023752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720237525"/>
            <w:bookmarkStart w:id="27" w:name="__Fieldmark__24_72023752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720237525"/>
            <w:bookmarkStart w:id="29" w:name="__Fieldmark__25_72023752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720237525"/>
            <w:bookmarkStart w:id="31" w:name="__Fieldmark__26_72023752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720237525"/>
            <w:bookmarkStart w:id="33" w:name="__Fieldmark__35_72023752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720237525"/>
            <w:bookmarkStart w:id="35" w:name="__Fieldmark__36_72023752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720237525"/>
            <w:bookmarkStart w:id="37" w:name="__Fieldmark__38_72023752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720237525"/>
            <w:bookmarkStart w:id="39" w:name="__Fieldmark__39_72023752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720237525"/>
            <w:bookmarkStart w:id="41" w:name="__Fieldmark__40_72023752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720237525"/>
            <w:bookmarkStart w:id="43" w:name="__Fieldmark__41_72023752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720237525"/>
            <w:bookmarkStart w:id="45" w:name="__Fieldmark__43_72023752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720237525"/>
            <w:bookmarkStart w:id="47" w:name="__Fieldmark__44_72023752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720237525"/>
            <w:bookmarkStart w:id="49" w:name="__Fieldmark__46_72023752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720237525"/>
            <w:bookmarkStart w:id="51" w:name="__Fieldmark__47_72023752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720237525"/>
            <w:bookmarkStart w:id="53" w:name="__Fieldmark__49_72023752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720237525"/>
            <w:bookmarkStart w:id="55" w:name="__Fieldmark__50_72023752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720237525"/>
            <w:bookmarkStart w:id="57" w:name="__Fieldmark__52_72023752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720237525"/>
            <w:bookmarkStart w:id="59" w:name="__Fieldmark__53_72023752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720237525"/>
            <w:bookmarkStart w:id="61" w:name="__Fieldmark__54_72023752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72023752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720237525"/>
            <w:bookmarkStart w:id="63" w:name="__Fieldmark__55_72023752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720237525"/>
            <w:bookmarkStart w:id="65" w:name="__Fieldmark__56_72023752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720237525"/>
      <w:bookmarkStart w:id="67" w:name="__Fieldmark__57_72023752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720237525"/>
            <w:bookmarkStart w:id="69" w:name="__Fieldmark__61_72023752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720237525"/>
            <w:bookmarkStart w:id="71" w:name="__Fieldmark__62_72023752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720237525"/>
            <w:bookmarkStart w:id="73" w:name="__Fieldmark__63_72023752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720237525"/>
            <w:bookmarkStart w:id="75" w:name="__Fieldmark__65_72023752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720237525"/>
            <w:bookmarkStart w:id="77" w:name="__Fieldmark__87_72023752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720237525"/>
            <w:bookmarkStart w:id="79" w:name="__Fieldmark__88_72023752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720237525"/>
            <w:bookmarkStart w:id="81" w:name="__Fieldmark__89_72023752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720237525"/>
            <w:bookmarkStart w:id="83" w:name="__Fieldmark__90_72023752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720237525"/>
            <w:bookmarkStart w:id="85" w:name="__Fieldmark__91_72023752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720237525"/>
            <w:bookmarkStart w:id="87" w:name="__Fieldmark__92_72023752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