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72866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51623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506252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46802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