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36006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29748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41565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47330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06754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5666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73709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69153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8759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2536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98192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19953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30491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75705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33796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47801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86616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0621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11001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20648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80894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34740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0626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44274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2920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73065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88257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26442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22730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89472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06798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90632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6635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52191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1216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13293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9699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80197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48201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