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34978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45755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90622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75353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55818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61327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89635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17484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03428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52581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66786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20156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8420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33587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15859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18153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40752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63537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83740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19475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70506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33243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29234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72192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80897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13643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12374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1171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42365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75434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12606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19063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68551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14197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27838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98513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87556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50437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26517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