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8608142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0558173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7833590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159402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4392990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422900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2651624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3737978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4007744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188289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0763888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4926022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4020643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4067092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2180114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9609114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1097158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8763336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1272823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8432367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0057086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5189839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238512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0654121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2485320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5933667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8585503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3715421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9731303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6462222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0821105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8992082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9216383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226932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1720873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6933575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7137220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207516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0558259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