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13529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57232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00479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8823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19600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00560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61394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17762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43608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56006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43116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37899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36278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31796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36593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67339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1450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75395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6478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42340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79939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63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2800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39975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69683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08227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66669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5846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05476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74714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78489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52320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4060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61419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45320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45964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61059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7035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07709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