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0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568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4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50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900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078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0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91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29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434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85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664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33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693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209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