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728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8699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5438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243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2547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3492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7644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177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6898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3799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0977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4962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8449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4915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8790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