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3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97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83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71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4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110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1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7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769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95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80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23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93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