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456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189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7170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6186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1500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8655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0943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792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4136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310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016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441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922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7288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139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924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681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