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706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561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124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984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307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186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45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815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98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182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191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241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855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474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158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14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088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