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72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69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849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01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96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257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73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069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3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80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85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263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420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